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i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 i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iologia molekularna w diagnostyce i terapii chorób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przedstawienie studentom aktualnych informacji na temat metod diagnostyki molekularnej stosowanych w różnych dziedzinach medycyny. Omówione zostaną zarówno metody już rutynowo stosowane w ośrodkach referencyjnych, jak i te, które mają szansę wejść w najbliższym czasie do powszechnego stosowania. Przedstawione zostaną aktualne możliwości wykorzystania metod molekularnych w terapii chorób. Ze względu na szybki rozwój wiedzy i praktyki w zastosowaniu metod molekularnych w medycynie przedstawione zostaną metody wyszukiwania aktualnych wytycznych w tej dziedzinie. Szczegółowo zostaną omówione metody wykorzystywane w molekularnej diagnostyce mikrobiologicznej i wirusologicznej. Przedstawione zostaną zarówno metody diagnostyczne, jak i terapeutyczne w onkologii. Fakultet ma na celu poszerzenie i aktualizację wiedzy zebranej w toku studiów, ze szczególnym naciskiem na praktyczne aspekty diagnostyki molekularnej i powiązanie jej z pozostałymi metodami diagnosty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NB_W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związywania złożonych problemów związanych z wykonywaniem zaw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formułowania opinii dotyczących różnych aspektów działalności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a świadomość ograniczenia własnej wiedzy i konieczności ciągłego dokształca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rowana dyskusja w trakcie prowadzonych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ywanie zadań pod kontrolą prowadz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50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2:00Z</dcterms:modified>
  <cp:revision>3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